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77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ade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lousy lovers.  They always try to get the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efore.  And when they do, they bra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  Programmers are the only men who boa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ei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4 there has been amazing progress in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long ago I got SALIENT SOFTWARE�s AutoDoub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My 80 megabyte hard drive had 2 meg availabl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Since it was a Tuesday, I went out for lasag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got back an hour later I had 19 me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80 meg hard drive soon held 108 megs worth of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25 to 50 more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but many programs loaded faster and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When a file takes only half as much disk space,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do it is a trade secret, and Salient has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n their technology. There are also many varia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a good idea about where to begin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ethods of data compression all go back to J. ZIV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. In 1977 they published a paper in an engineering jour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roach to data compr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ZIV and A. LEMPEL, �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� IEEE Transactions on Information Theory, 23:3,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8 they published a paper about a relat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method. In 1984 Unisys employee TERRY WELC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patented a version of the 1978 method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is is called LZW for Lempel, Ziv, and W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is the basis of ARC and PKARC on the PC, compress in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uffIt on the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988 after losing a law suit PHIL KATZ (PKARC)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etter program, PKZIP. This is derived from the 1977 Z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 paper. It turns out that the simpler method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is smaller. With additional processing, pheno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pular archivers arj, lha, zip, zoo, stac, auto-dou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uffit are variations on the LZ77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LZ77 is very simple. It is explained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tly asked question) list for compress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LZ77 family of compress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77-based schemes keep track of the last n bytes of data seen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encountered that has already been seen, they out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ing to the position of the phrase in the previously-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data, and the length of the phrase.  In effect the compres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size �window� over the data (generally referred to as a �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� [or �ring buffer�], with the position part of the (position, length)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position of the phrase within the window. 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gorithms are derived from the LZSS scheme described by JAMES STO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ZYMANSKI in 1982.  In this the compressor maintains a window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tes and a �lookahead buffer� the contents of which it tri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lookAheadBuffer not 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ointer ( position, match ) to the longest match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okahead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length &gt; MINIMUM_MATCH_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 ( position, length ) 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he window length characters a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he first character in the lookahead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he window 1 character a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is simple and fast:  Whenever a ( position, length )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go to that ( position ) in the window and copy ( length 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-window-based schemes can be simplified by numbering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od N, in effect creating a circular buffer.  The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utomatically creates the LRU effect which must be done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8 schemes.  Variants of this method apply additional com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LZSS compressor, which include a simple variable-leng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B), dynamic Huffman coding (LZH), and Shannon-Fano coding (ZIP 1.x)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result in a certain degree of improvement over the basic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data are rather random and the LZSS compressor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is FAQ is available by ftp from rtfm.mit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usenet/news.answers as compression-faq/part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ane pseudocode given above for LZ77 com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-ahead-buffer-used 0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-pointer(position,match)-to-the-longest-match-i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minimum-match-length 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-a-(position,match)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the-window-length-characters-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-the-first-character-in-the-lookahea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-the-window-1-character-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neck is the finding the longest match quickly. A na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 method is hardly acceptable. �It�s hardly acceptable�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ism for �it sucks�. Hashing, or binary search tre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erworth patented (4,701,745) the algorithm now known as LZRW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oss Williams reinvented it later and po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compression on April 22, 1991. The *same* algorithm h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atented by Gibson &amp; Graybill. The patent offic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gnize that the same algorithm was patented twic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ing used in the two patents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worth patent is now owned by Stac Inc, which won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Microsoft, concerning the compression feature of MS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warded were $12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ala and Greene obtained in 1990 a patent (4,906,991)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LZ77 using a tre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nboom (from Microsoft) 4,955,066 uses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starting with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bson &amp; Graybill patent 5,049,881 covers the LZRW1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patented by Waterworth and reinvented by Ross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4 and 12 are very general and c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to any LZ algorithm using hashing (including 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Z7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il Katz, author of pkzip, also has a patent on LZ77 (5,051,7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laims only apply to sorted hash tables, and when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s substantially smaller than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atented (5,001,478) the idea of combining a history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77 technique) and a lexicon (as in LZ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 Inc patented (5,016,009 and 5,126,739) yet another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shing. The '009 patent was used in the lawsuit agains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bove). Stac also has patents on LZ77 with parallel loo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(4,841,092 and 5,003,3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mbers 5,155,484 is yet another variation of LZ77 with has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function is just the juxtaposition of two input bytes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vention' being patented.  The hash table is named 'direc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'.  [Chambers is the author of AutoDoubler and DiskDoubl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lementation of LZSS using binary search tre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but not best performance was put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8 by HARUHIKO OKUMURA. This implementation has insp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programs n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is a Standard Forth version of that program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nealogy by the unusually long Forth definitions.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correct factoring would not help understanding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erformance. This program is 8 to 1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 implementation I gave at the 1992 FORML Con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material for studying data compression in Forth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d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the beginning of Green Eggs and 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60, DR. SE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-I-am!  That Sam-I-am!  I do not like that Sam-I-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green eggs and h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like them, Sam-I-am.  I do not like green eggs and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LZSS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at Sam|-I-am![]I| do not |like t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 you[]g|reen egg|s and ha|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em,[]|.[]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 represents a format byte. �[]� represents a two-byt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words from the Core and Core Extens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It also uses READ-FILE and WRITE-FILE from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. It presumes that R/O, R/W, W/O, BIN, OPEN-FILE, CREAT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, will be used appropriately for fi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ses �not�, which can be equivalent to either 0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h file access for character-by-characte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hardly acceptable. �read-char� used here can be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checked        ABORT" File Access Error. " ;                ( ior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ingle-char-i/o-buffer    0 C,   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read-char                                         ( file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char-i/o-buffer 1 ROT READ-FILE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char-i/o-buffer 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definition would be to buffer input of many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inition in ThisForth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read-char   please "stream get-char unstream "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Forth, macro-defining definitions for array and 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rray     CREATE CELLS ALLOT IMMEDIATE DOES&gt; (.) please "CELLS ~ +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array    CREATE CHARS ALLOT IMMEDIATE DOES&gt; (.) please "CHARS ~ +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s are written without lower case letters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s contain one or more lower case letters or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upper case words other than I or J.  The spelling of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no words are distinguished by a difference of c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aterial whether letter-case in your system is signific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LZSS-Data-Compression and reloa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 They were used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no longer go out for lasagna on Tuesday, but if you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house, I know where to get some great Italian or Mexican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 BADEN is a professional  programmer, with an interest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